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5560</wp:posOffset>
            </wp:positionH>
            <wp:positionV relativeFrom="paragraph">
              <wp:posOffset>-352425</wp:posOffset>
            </wp:positionV>
            <wp:extent cx="828675" cy="876300"/>
            <wp:effectExtent l="0" t="0" r="0" b="0"/>
            <wp:wrapSquare wrapText="righ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ДЕПУТА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УМЫ ХАНТЫ-МАНСИЙСКОГО АВТОНОМНОГО ОКРУГА – Ю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Мегионскому одномандатному избирательному округу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ДРЕЕВ АЛЕКСЕЙ ВЛАДИМИР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628403, г. Сургут, проезд Дружбы, 3.  Тел./факс 8(3462) 51-09-41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 w:eastAsia="ru-RU"/>
        </w:rPr>
        <w:t>http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 xml:space="preserve">//: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i/>
            <w:color w:val="0000FF"/>
            <w:sz w:val="20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/>
            <w:i/>
            <w:color w:val="0000FF"/>
            <w:sz w:val="20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i/>
            <w:color w:val="0000FF"/>
            <w:sz w:val="20"/>
            <w:szCs w:val="24"/>
            <w:u w:val="single"/>
            <w:lang w:val="en-US" w:eastAsia="ru-RU"/>
          </w:rPr>
          <w:t>deputatandreev</w:t>
        </w:r>
        <w:r>
          <w:rPr>
            <w:rStyle w:val="InternetLink"/>
            <w:rFonts w:eastAsia="Times New Roman" w:cs="Times New Roman" w:ascii="Times New Roman" w:hAnsi="Times New Roman"/>
            <w:b/>
            <w:i/>
            <w:color w:val="0000FF"/>
            <w:sz w:val="20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i/>
            <w:color w:val="0000FF"/>
            <w:sz w:val="20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 xml:space="preserve">,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 w:eastAsia="ru-RU"/>
        </w:rPr>
        <w:t xml:space="preserve">E-mail: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i/>
            <w:color w:val="0000FF"/>
            <w:sz w:val="20"/>
            <w:szCs w:val="24"/>
            <w:u w:val="single"/>
            <w:lang w:val="en-US" w:eastAsia="ru-RU"/>
          </w:rPr>
          <w:t>Andreev-dumahmao@yandex.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от «1»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 апреля 2015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года                                                                      № 245.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en-US" w:eastAsia="ru-RU"/>
        </w:rPr>
        <w:t>V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/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 xml:space="preserve">Предложение в рамках Депутатских слушаний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</w:rPr>
        <w:t>В рамках рассмотрения вопроса №1 "А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ктуальные вопросы реализации федерального законодательства и законодательства Ханты-Мансийского автономного округа – Югры в сфере образования"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С учетом задач, поставленных правительством Российской Федерации о необходимости строительства новых школ по всей стране и модернизации существующих  Правительству ХМАО-Югры, а в частности  Департаменту образования и молодежной политики ХМАО-Югры необходимо определить четкий план по строительству  и модернизации школ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ращаю внимание на город Мегион, где складывается следующая ситуация в сфере образова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еобразовательный комплекс города Мегиона представлен 8 муниципальными общеобразовательными учреждениями, в том числе общеобразовательными школами, гимназией, школой с углубленным изучением отдельных предмет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01.09.2015 в муниципальных общеобразовательных учреждениях обучалось 7174 школьника, из них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в первую смену - 5101 человек,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во вторую смену - 2073 человека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им образом, получается, что во вторую смену обучается 40,6% школьников, при этом обеспеченность общеобразовательными учреждениями в городе на 01.01.2016 составляет 85,5%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 учетом обозначенных показателей необходимо уже сейчас активно выполнять поставленные Президентом и Правительством РФ задачи по строительству новых школ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В связи с этим предлагаю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Рассмотреть возможность включения объекта "Строительство начальной  школы в СУ-920 в г. Мегионе" в госпрограмму "Развитие образования в Ханты-Мансийском автономном округе - Югре на 2016 - 2020 годы"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анный объект включён в генплан города, одобрен и согласован на общественных слушаниях с жителями. С учетом удаленности данной части города от основной городской инфраструктуры, в  целях обеспечения детей местами в школах, а также в целях безопасности детей младшего школьного возраста, строительство начальной школы в СУ-920 г. Мегиона просто необходимо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Также необходимо отметить, что в г. Мегионе в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мкр. запланировано строительство школы - "Средняя общеобразовательная школа на 550 учащихся". Строительство данного объекта запланировано в рамках механизма ГЧП. Эта школа, безусловно, нужна городу, однако, с учетом показателей обеспеченности общеобразовательными учреждениями в городе, количество мест данного объекта необходимо увеличивать. В связи с этим предлагаю рассмотреть возможность увеличения мощности объекта "Средняя общеобразовательная школа в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мкр.  г. Мегиона"  с 550 учащихся на 1100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Что касается улучшения материально-технической базы  общеобразовательных учреждений, то необходимо отметить следующее. В п. Высокий не так давно была построена средняя общеобразовательная школа №6, однако, построена и введена она была не в соответствии с проектной документацией, а именно, не был построен бассейн. На время сдачи, с учетом различных факторов было принято решение ввести школу без бассейна. Но на сегодняшний день, с учетом всех требований бассейн в школе необходим, тем более что в п. Высокий вообще нет бассейна. Таким образом, предлагаю Правительству ХМАО-Югры рассмотреть возможность и завершить строительством незавершенный ранее бассейн в средней общеобразовательной школе №6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акже "спортивные" проблемы есть и в школах города Мегиона, например, в средней общеобразовательной школе №3 наблюдается недостаточная обеспеченность спортивными залами с учетом современных нормативов. В связи с этим, для улучшения качества предоставляемых образовательных услуг в школе необходима ее реконструкция - нужно пристроить спортивный зал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основании вышеуказанного предлагаю рассмотреть возможность проведения реконструкции средней общеобразовательной школы №3 в части строительства дополнительного спортивного зала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важением,                                                                                      А.В. Андреев</w:t>
      </w:r>
    </w:p>
    <w:p>
      <w:pPr>
        <w:pStyle w:val="Normal"/>
        <w:tabs>
          <w:tab w:val="clear" w:pos="708"/>
          <w:tab w:val="left" w:pos="4185" w:leader="none"/>
        </w:tabs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38700</wp:posOffset>
            </wp:positionH>
            <wp:positionV relativeFrom="paragraph">
              <wp:posOffset>146050</wp:posOffset>
            </wp:positionV>
            <wp:extent cx="752475" cy="83947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eputatandreev.ru/" TargetMode="External"/><Relationship Id="rId4" Type="http://schemas.openxmlformats.org/officeDocument/2006/relationships/hyperlink" Target="mailto:Andreev-dumahmao@narod.ru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03:00Z</dcterms:created>
  <dc:creator>Гапон Алина Сергеевна</dc:creator>
  <dc:description/>
  <dc:language>en-US</dc:language>
  <cp:lastModifiedBy>SklyarovaMS</cp:lastModifiedBy>
  <dcterms:modified xsi:type="dcterms:W3CDTF">2016-05-11T10:03:00Z</dcterms:modified>
  <cp:revision>2</cp:revision>
  <dc:subject/>
  <dc:title/>
</cp:coreProperties>
</file>